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hu-HU"/>
        </w:rPr>
        <w:t xml:space="preserve">„Helyi identitás és környezettudatosság növelése térségen belüli tanulmányutakkal és helyi rendezvényekkel”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című célterülethez (célterület azonosító: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hu-HU"/>
        </w:rPr>
        <w:t>1 026 391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>) kapcsolódó</w:t>
      </w:r>
      <w:r>
        <w:rPr>
          <w:rFonts w:cs="Times New Roman" w:ascii="Times New Roman" w:hAnsi="Times New Roman"/>
          <w:sz w:val="20"/>
          <w:szCs w:val="20"/>
        </w:rPr>
        <w:t xml:space="preserve"> Völgy Vidék LEADER kritériumoknak való megfelelésről és azok betartásának vállalásáró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</w:t>
      </w:r>
      <w:r>
        <w:rPr>
          <w:rFonts w:eastAsia="Times New Roman" w:cs="Times New Roman" w:ascii="Times New Roman" w:hAnsi="Times New Roman"/>
          <w:lang w:eastAsia="hu-HU"/>
        </w:rPr>
        <w:t>………………………………………………..…(</w:t>
      </w:r>
      <w:r>
        <w:rPr>
          <w:rFonts w:eastAsia="Times New Roman" w:cs="Times New Roman" w:ascii="Times New Roman" w:hAnsi="Times New Roman"/>
          <w:i/>
          <w:lang w:eastAsia="hu-HU"/>
        </w:rPr>
        <w:t>név</w:t>
      </w:r>
      <w:r>
        <w:rPr>
          <w:rFonts w:eastAsia="Times New Roman" w:cs="Times New Roman" w:ascii="Times New Roman" w:hAnsi="Times New Roman"/>
          <w:lang w:eastAsia="hu-HU"/>
        </w:rPr>
        <w:t>), a(z)…………………………………… ………………..…………………..…….......................................................................................................................................................... (</w:t>
      </w:r>
      <w:r>
        <w:rPr>
          <w:rFonts w:eastAsia="Times New Roman" w:cs="Times New Roman" w:ascii="Times New Roman" w:hAnsi="Times New Roman"/>
          <w:i/>
          <w:lang w:eastAsia="hu-HU"/>
        </w:rPr>
        <w:t>szervezet neve és székhelye</w:t>
      </w:r>
      <w:r>
        <w:rPr>
          <w:rFonts w:eastAsia="Times New Roman" w:cs="Times New Roman" w:ascii="Times New Roman" w:hAnsi="Times New Roman"/>
          <w:lang w:eastAsia="hu-HU"/>
        </w:rPr>
        <w:t>)</w:t>
      </w:r>
      <w:r>
        <w:rPr>
          <w:rFonts w:cs="Times New Roman" w:ascii="Times New Roman" w:hAnsi="Times New Roman"/>
        </w:rPr>
        <w:t xml:space="preserve"> képviselőjeként arról nyilatkozom, hogy a célterület alanyi és tárgyi feltételeként előírt LEADER kritériumokat maradéktalanul betarto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Kedvezményezettként vállalom, hogy a projekt megvalósítása során legalább 1 alkalommal részt veszek a Völgy Vidék Közösség Helyi Vidékfejlesztési Stratégia megvalósításával kapcsolatos, együttműködést erősítő személyes konzultáción vagy rendezvényen vagy képzésen, és az erről szóló, a Völgy Vidék Közösség által kiállított igazolást legkésőbb az utolsó kifizetési kérelemhez csatolo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Kedvezményezettként vállalom, hogy a megvalósítás megkezdésekor vagy befejezésekor híradást teszek közzé a fejlesztés lényegével és Völgy Vidék Közösség általi támogatásával összefüggésben a térségi vagy települési médiumok valamelyikében, valamint megküldöm azt viszontközlésre a Völgy Vidék Közösségnek, annak honlapja számára. Vállalom, hogy a híradás tartalmazza a Völgy Vidék Közösség logóját is (amely a VVK honlapjáról letölthető és erre a célra szabadon felhasználhat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elység/Dátum: 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9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</w:tr>
      <w:tr>
        <w:trPr>
          <w:trHeight w:val="41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agy aláírás:</w:t>
            </w:r>
          </w:p>
        </w:tc>
      </w:tr>
      <w:tr>
        <w:trPr>
          <w:trHeight w:val="161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</w:tr>
      <w:tr>
        <w:trPr>
          <w:trHeight w:val="42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</w:tr>
      <w:tr>
        <w:trPr>
          <w:trHeight w:val="420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agy adóazonosító jel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100" w:leader="none"/>
      </w:tabs>
      <w:ind w:right="972" w:firstLine="4248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1865</wp:posOffset>
          </wp:positionH>
          <wp:positionV relativeFrom="paragraph">
            <wp:posOffset>68580</wp:posOffset>
          </wp:positionV>
          <wp:extent cx="914400" cy="473710"/>
          <wp:effectExtent l="0" t="0" r="0" b="0"/>
          <wp:wrapNone/>
          <wp:docPr id="1" name="logo01-02%20másol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01-02%20másola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2830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64820" cy="459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/>
      <w:drawing>
        <wp:inline distT="0" distB="0" distL="0" distR="0">
          <wp:extent cx="1530985" cy="5219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69465</wp:posOffset>
          </wp:positionH>
          <wp:positionV relativeFrom="paragraph">
            <wp:posOffset>-606425</wp:posOffset>
          </wp:positionV>
          <wp:extent cx="685800" cy="451485"/>
          <wp:effectExtent l="0" t="0" r="0" b="0"/>
          <wp:wrapNone/>
          <wp:docPr id="4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Európai Mezőgazdasági Vidékfejlesztési Alap: a vidéki területekbe beruházó Európa. Az Európai Unió és a Magyar Köztársaság támogatásával.</w:t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umv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Times New Roman" w:hAnsi="Times New Roman" w:eastAsia="Times New Roman" w:cs="Times New Roman"/>
        <w:b/>
        <w:b/>
        <w:bCs/>
        <w:sz w:val="16"/>
        <w:szCs w:val="16"/>
        <w:lang w:eastAsia="hu-HU"/>
      </w:rPr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HACS neve: Völgy Vidék Közösség</w:t>
    </w:r>
  </w:p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Pályázó MVH regisztrációs száma:   __   __   __   __   __   __   __   __   __  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56:00Z</dcterms:created>
  <dc:creator>bmolnar</dc:creator>
  <dc:description/>
  <cp:keywords/>
  <dc:language>en-US</dc:language>
  <cp:lastModifiedBy>bmolnar</cp:lastModifiedBy>
  <dcterms:modified xsi:type="dcterms:W3CDTF">2011-08-05T16:59:00Z</dcterms:modified>
  <cp:revision>6</cp:revision>
  <dc:subject/>
  <dc:title/>
</cp:coreProperties>
</file>