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 xml:space="preserve">„Helyi közösségek megtartó erejének növelése eszközbeszerzéssel”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>1 018 345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>) kapcsolódó</w:t>
      </w:r>
      <w:r>
        <w:rPr>
          <w:rFonts w:cs="Times New Roman" w:ascii="Times New Roman" w:hAnsi="Times New Roman"/>
          <w:sz w:val="20"/>
          <w:szCs w:val="20"/>
        </w:rPr>
        <w:t xml:space="preserve"> Völgy Vidék LEADER kritériumoknak való megfelelésről és azok betartásának vállalásáró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</w:t>
      </w: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..…(</w:t>
      </w:r>
      <w:r>
        <w:rPr>
          <w:rFonts w:eastAsia="Times New Roman" w:cs="Times New Roman" w:ascii="Times New Roman" w:hAnsi="Times New Roman"/>
          <w:i/>
          <w:lang w:eastAsia="hu-HU"/>
        </w:rPr>
        <w:t>név</w:t>
      </w:r>
      <w:r>
        <w:rPr>
          <w:rFonts w:eastAsia="Times New Roman" w:cs="Times New Roman" w:ascii="Times New Roman" w:hAnsi="Times New Roman"/>
          <w:lang w:eastAsia="hu-HU"/>
        </w:rPr>
        <w:t>), a(z)…………………………………… ………………..…………………..…….......................................................................................................................................................... (</w:t>
      </w:r>
      <w:r>
        <w:rPr>
          <w:rFonts w:eastAsia="Times New Roman" w:cs="Times New Roman" w:ascii="Times New Roman" w:hAnsi="Times New Roman"/>
          <w:i/>
          <w:lang w:eastAsia="hu-HU"/>
        </w:rPr>
        <w:t>szervezet neve és székhely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Fonts w:cs="Times New Roman" w:ascii="Times New Roman" w:hAnsi="Times New Roman"/>
        </w:rPr>
        <w:t xml:space="preserve"> képviselőjeként arról nyilatkozom, hogy a célterület alanyi és tárgyi feltételeként előírt LEADER kritériumokat maradéktalanul betart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edvezményezettként vállalom, hogy a projekt megvalósítása során legalább 1 alkalommal részt veszek a Völgy Vidék Közösség Helyi Vidékfejlesztési Stratégia megvalósításával kapcsolatos, együttműködést erősítő személyes konzultáción vagy rendezvényen vagy képzésen, és az erről szóló, a Völgy Vidék Közösség által kiállított igazolást legkésőbb az utolsó kifizetési kérelemhez csatol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Kedvezményezettként vállalom, hogy a megvalósítás megkezdésekor vagy befejezésekor híradást teszek közzé a fejlesztés lényegével és Völgy Vidék Közösség általi támogatásával összefüggésben a térségi vagy települési médiumok valamelyikében, valamint megküldöm azt viszontközlésre a Völgy Vidék Közösségnek, annak honlapja számára. Vállalom, hogy a híradás tartalmazza a Völgy Vidék Közösség logóját is (amely a VVK honlapjáról letölthető és erre a célra szabadon felhasználh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41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agy aláírás:</w:t>
            </w:r>
          </w:p>
        </w:tc>
      </w:tr>
      <w:tr>
        <w:trPr>
          <w:trHeight w:val="16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42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42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agy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bCs/>
        <w:sz w:val="16"/>
        <w:szCs w:val="16"/>
        <w:lang w:eastAsia="hu-HU"/>
      </w:rPr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4:00Z</dcterms:created>
  <dc:creator>bmolnar</dc:creator>
  <dc:description/>
  <cp:keywords/>
  <dc:language>en-US</dc:language>
  <cp:lastModifiedBy>bmolnar</cp:lastModifiedBy>
  <dcterms:modified xsi:type="dcterms:W3CDTF">2011-07-18T11:52:00Z</dcterms:modified>
  <cp:revision>4</cp:revision>
  <dc:subject/>
  <dc:title/>
</cp:coreProperties>
</file>