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fejlesztési projekt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</w:tblGrid>
      <w:tr>
        <w:trPr>
          <w:trHeight w:val="2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Helyi termékre, alapanyagra épü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2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Helyi kulturális örökségre épü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Helyben élő nemzeti, vagy etnikai kisebbség hagyományaira épü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20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03:00Z</dcterms:created>
  <dc:creator>bmolnar</dc:creator>
  <dc:description/>
  <dc:language>en-US</dc:language>
  <cp:lastModifiedBy>bmolnar</cp:lastModifiedBy>
  <dcterms:modified xsi:type="dcterms:W3CDTF">2009-09-21T12:56:00Z</dcterms:modified>
  <cp:revision>4</cp:revision>
  <dc:subject/>
  <dc:title/>
</cp:coreProperties>
</file>