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itöltési útmutat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2/2009 (IX. 17.) FVM rendelet szerinti LEADER támogatások mellékleteinek kitöltéséhez</w:t>
      </w:r>
    </w:p>
    <w:p>
      <w:pPr>
        <w:pStyle w:val="Normal"/>
        <w:jc w:val="center"/>
        <w:rPr/>
      </w:pPr>
      <w:r>
        <w:rPr/>
        <w:t>Völgy Vidék Közös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célterület: Kulturális, rekreációs és turisztikai szolgáltatások fejlesztése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I. Együttműködési nyilatkoz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rjük, hogy a kipontozott helyre írja be a partnerként ön által képviselt szervezet nevét és székhelyének címét, a projekt címét, amelyben együttműködik, továbbá a projekt megvalósítása helyét és időpontj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rjük, hogy felsorolásszerűen mutassa be a projekt megvalósításában partnerként vállalt konkrét feladatait.</w:t>
      </w:r>
    </w:p>
    <w:p>
      <w:pPr>
        <w:pStyle w:val="Heading1"/>
        <w:jc w:val="both"/>
        <w:rPr/>
      </w:pPr>
      <w:r>
        <w:rPr/>
      </w:r>
    </w:p>
    <w:p>
      <w:pPr>
        <w:pStyle w:val="Heading1"/>
        <w:ind w:left="360" w:hanging="0"/>
        <w:jc w:val="both"/>
        <w:rPr/>
      </w:pPr>
      <w:r>
        <w:rPr/>
        <w:t>Kitöltési dátum és aláírás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Név: </w:t>
      </w:r>
      <w:r>
        <w:rPr/>
        <w:t>Kérjük, nyomtatott betűkkel, olvashatóan adja meg az aláíró személy nevé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Helység/dátum: </w:t>
      </w:r>
      <w:r>
        <w:rPr/>
        <w:t>Kérjük, tüntesse fel a kitöltés helységét és dátumá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Aláírás: </w:t>
      </w:r>
      <w:r>
        <w:rPr/>
        <w:t>Benyújtás előtt a nyilatkozat kitöltött példányát írja alá, mert az aláírás nélkül</w:t>
      </w:r>
    </w:p>
    <w:p>
      <w:pPr>
        <w:pStyle w:val="Normal"/>
        <w:autoSpaceDE w:val="false"/>
        <w:ind w:left="360" w:hanging="0"/>
        <w:jc w:val="both"/>
        <w:rPr/>
      </w:pPr>
      <w:r>
        <w:rPr/>
        <w:t>érvénytelen! Szervezet esetében cégszerű aláírás szükséges!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Cégszerű aláírás: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Bírósági bejegyzéssel létrejövő egyéb nonprofit szervezet ügyfél esetén </w:t>
      </w:r>
      <w:r>
        <w:rPr/>
        <w:t>a szervezet hivatalos képviseletére a bírósági bejegyzésben szereplő képviselő jogosult, ez a személy írja alá a támogatási kérelmet a fent részletezett módon (szervezet megnevezése, aláíró teljes neve nyomtatott betűkkel, bélyegző, ha van) vagy az aláírásra jogosult személy meghatalmazása alapján annak meghatalmazottja.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b/>
          <w:bCs/>
        </w:rPr>
        <w:t xml:space="preserve">Önkormányzatok, vagy önkormányzati társulás ügyfél </w:t>
      </w:r>
      <w:r>
        <w:rPr/>
        <w:t>esetében a kérelmet aláírni jogosult képviselő írja alá a fent részletezett módon. (pl.: polgármester, jegyző, esetleg ketten együtt, vagy a társulás elnök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autoSpaceDE w:val="true"/>
        <w:rPr/>
      </w:pPr>
      <w:r>
        <w:rPr/>
        <w:t>II. Nyilatkozat turisztikai jelentőségrő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 természetes személyként pályázik, kérjük, hogy a kipontozott helyre írja be a nevét és bejelentett állandó lakcímét, vagy ha az ön által képviselt szervezet pályázik, akkor az ön által képviselt szervezet nevét és székhelyének címét, továbbá a projekt címét, amelyben együttműködik, a projekt megvalósítása helyét és időpontjá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rjük, hogy választását a megfelelő mondat mellé írt x jellel jelölje a táblázatban. Maximum kettő tényező jelölhető meg. Megjelölt tényezőnként max. 5-6 soros indoklás szükséges, amely egyértelművé teszi a projekt hozzájárulását a megjelölt tényezőhöz.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jc w:val="both"/>
        <w:rPr/>
      </w:pPr>
      <w:r>
        <w:rPr/>
        <w:t>Kitöltési dátum és aláírás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Név: </w:t>
      </w:r>
      <w:r>
        <w:rPr/>
        <w:t>Kérjük, nyomtatott betűkkel, olvashatóan adja meg az aláíró személy nevé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Helység/dátum: </w:t>
      </w:r>
      <w:r>
        <w:rPr/>
        <w:t>Kérjük, tüntesse fel a kitöltés helységét és dátumá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Aláírás: </w:t>
      </w:r>
      <w:r>
        <w:rPr/>
        <w:t>Benyújtás előtt a nyilatkozat kitöltött példányát írja alá, mert az aláírás nélkül</w:t>
      </w:r>
    </w:p>
    <w:p>
      <w:pPr>
        <w:pStyle w:val="Normal"/>
        <w:autoSpaceDE w:val="false"/>
        <w:ind w:left="360" w:hanging="0"/>
        <w:jc w:val="both"/>
        <w:rPr/>
      </w:pPr>
      <w:r>
        <w:rPr/>
        <w:t>érvénytelen! Szervezet esetében cégszerű aláírás szükséges!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Cégszerű aláírás: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Bírósági bejegyzéssel létrejövő egyéb nonprofit szervezet ügyfél esetén </w:t>
      </w:r>
      <w:r>
        <w:rPr/>
        <w:t>a szervezet hivatalos képviseletére a bírósági bejegyzésben szereplő képviselő jogosult, ez a személy írja alá a támogatási kérelmet a fent részletezett módon (szervezet megnevezése, aláíró teljes neve nyomtatott betűkkel, bélyegző, ha van) vagy az aláírásra jogosult személy meghatalmazása alapján annak meghatalmazottja.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b/>
          <w:bCs/>
        </w:rPr>
        <w:t xml:space="preserve">Önkormányzatok, vagy önkormányzati társulás ügyfél </w:t>
      </w:r>
      <w:r>
        <w:rPr/>
        <w:t>esetében a kérelmet aláírni jogosult képviselő írja alá a fent részletezett módon. (pl.: polgármester, jegyző, esetleg ketten együtt, vagy a társulás elnöke).</w:t>
      </w:r>
    </w:p>
    <w:p>
      <w:pPr>
        <w:pStyle w:val="Heading1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autoSpaceDE w:val="true"/>
        <w:rPr/>
      </w:pPr>
      <w:r>
        <w:rPr/>
        <w:t>III. Nyilatkozat helyi identitást erősítő hatásró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a természetes személyként pályázik, kérjük, hogy a kipontozott helyre írja be a nevét és bejelentett állandó lakcímét, vagy ha az ön által képviselt szervezet pályázik, akkor az ön által képviselt szervezet nevét és székhelyének címét, továbbá a projekt címét, amelyben együttműködik, a projekt megvalósítása helyét és időpontjá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érjük, hogy választását a megfelelő mondat mellé írt x jellel jelölje a táblázatban. Maximum kettő tényező jelölhető meg. Megjelölt tényezőnként max. 5-6 soros indoklás szükséges, amely egyértelművé teszi a projekt hozzájárulását a megjelölt tényezőhöz.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jc w:val="both"/>
        <w:rPr/>
      </w:pPr>
      <w:r>
        <w:rPr/>
        <w:t>Kitöltési dátum és aláírás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Név: </w:t>
      </w:r>
      <w:r>
        <w:rPr/>
        <w:t>Kérjük, nyomtatott betűkkel, olvashatóan adja meg az aláíró személy nevé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Helység/dátum: </w:t>
      </w:r>
      <w:r>
        <w:rPr/>
        <w:t>Kérjük, tüntesse fel a kitöltés helységét és dátumá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Aláírás: </w:t>
      </w:r>
      <w:r>
        <w:rPr/>
        <w:t>Benyújtás előtt a nyilatkozat kitöltött példányát írja alá, mert az aláírás nélkül</w:t>
      </w:r>
    </w:p>
    <w:p>
      <w:pPr>
        <w:pStyle w:val="Normal"/>
        <w:autoSpaceDE w:val="false"/>
        <w:ind w:left="360" w:hanging="0"/>
        <w:jc w:val="both"/>
        <w:rPr/>
      </w:pPr>
      <w:r>
        <w:rPr/>
        <w:t>érvénytelen! Szervezet esetében cégszerű aláírás szükséges!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Cégszerű aláírás: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Bírósági bejegyzéssel létrejövő egyéb nonprofit szervezet ügyfél esetén </w:t>
      </w:r>
      <w:r>
        <w:rPr/>
        <w:t>a szervezet hivatalos képviseletére a bírósági bejegyzésben szereplő képviselő jogosult, ez a személy írja alá a támogatási kérelmet a fent részletezett módon (szervezet megnevezése, aláíró teljes neve nyomtatott betűkkel, bélyegző, ha van) vagy az aláírásra jogosult személy meghatalmazása alapján annak meghatalmazottja.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b/>
          <w:bCs/>
        </w:rPr>
        <w:t xml:space="preserve">Önkormányzatok, vagy önkormányzati társulás ügyfél </w:t>
      </w:r>
      <w:r>
        <w:rPr/>
        <w:t>esetében a kérelmet aláírni jogosult képviselő írja alá a fent részletezett módon. (pl.: polgármester, jegyző, esetleg ketten együtt, vagy a társulás elnök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autoSpaceDE w:val="true"/>
        <w:rPr/>
      </w:pPr>
      <w:r>
        <w:rPr/>
        <w:t>IV. Nyilatkozat helyi gazdasági hatásró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 természetes személyként pályázik, kérjük, hogy a kipontozott helyre írja be a nevét és bejelentett állandó lakcímét, vagy ha az ön által képviselt szervezet pályázik, akkor az ön által képviselt szervezet nevét és székhelyének címét, továbbá a projekt címét, amelyben együttműködik, a projekt megvalósítása helyét és időpontjá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érjük, hogy választását a megfelelő mondat mellé írt x jellel jelölje a táblázatban. Maximum kettő tényező jelölhető meg. Megjelölt tényezőnként max. 5-6 soros indoklás szükséges, amely egyértelművé teszi a projekt hozzájárulását a megjelölt tényezőhöz.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jc w:val="both"/>
        <w:rPr/>
      </w:pPr>
      <w:r>
        <w:rPr/>
        <w:t>Kitöltési dátum és aláírás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Név: </w:t>
      </w:r>
      <w:r>
        <w:rPr/>
        <w:t>Kérjük, nyomtatott betűkkel, olvashatóan adja meg az aláíró személy nevé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Helység/dátum: </w:t>
      </w:r>
      <w:r>
        <w:rPr/>
        <w:t>Kérjük, tüntesse fel a kitöltés helységét és dátumá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Aláírás: </w:t>
      </w:r>
      <w:r>
        <w:rPr/>
        <w:t>Benyújtás előtt a nyilatkozat kitöltött példányát írja alá, mert az aláírás nélkül</w:t>
      </w:r>
    </w:p>
    <w:p>
      <w:pPr>
        <w:pStyle w:val="Normal"/>
        <w:autoSpaceDE w:val="false"/>
        <w:ind w:left="360" w:hanging="0"/>
        <w:jc w:val="both"/>
        <w:rPr/>
      </w:pPr>
      <w:r>
        <w:rPr/>
        <w:t>érvénytelen! Szervezet esetében cégszerű aláírás szükséges!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Cégszerű aláírás: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Bírósági bejegyzéssel létrejövő egyéb nonprofit szervezet ügyfél esetén </w:t>
      </w:r>
      <w:r>
        <w:rPr/>
        <w:t>a szervezet hivatalos képviseletére a bírósági bejegyzésben szereplő képviselő jogosult, ez a személy írja alá a támogatási kérelmet a fent részletezett módon (szervezet megnevezése, aláíró teljes neve nyomtatott betűkkel, bélyegző, ha van) vagy az aláírásra jogosult személy meghatalmazása alapján annak meghatalmazottja.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b/>
          <w:bCs/>
        </w:rPr>
        <w:t xml:space="preserve">Önkormányzatok, vagy önkormányzati társulás ügyfél </w:t>
      </w:r>
      <w:r>
        <w:rPr/>
        <w:t>esetében a kérelmet aláírni jogosult képviselő írja alá a fent részletezett módon. (pl.: polgármester, jegyző, esetleg ketten együtt, vagy a társulás elnök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autoSpaceDE w:val="true"/>
        <w:rPr/>
      </w:pPr>
      <w:r>
        <w:rPr/>
        <w:t>V. Nyilatkozat helyi foglalkoztatást erősítő hatásró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 természetes személyként pályázik, kérjük, hogy a kipontozott helyre írja be a nevét és bejelentett állandó lakcímét, vagy ha az ön által képviselt szervezet pályázik, akkor az ön által képviselt szervezet nevét és székhelyének címét, továbbá a projekt címét, amelyben együttműködik, a projekt megvalósítása helyét és időpontjá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érjük, hogy választását a megfelelő mondat mellé írt x jellel jelölje a táblázatban. Maximum kettő tényező jelölhető meg. Megjelölt tényezőnként max. 5-6 soros indoklás szükséges, amely egyértelművé teszi a projekt hozzájárulását a megjelölt tényezőhöz.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jc w:val="both"/>
        <w:rPr/>
      </w:pPr>
      <w:r>
        <w:rPr/>
        <w:t>Kitöltési dátum és aláírás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Név: </w:t>
      </w:r>
      <w:r>
        <w:rPr/>
        <w:t>Kérjük, nyomtatott betűkkel, olvashatóan adja meg az aláíró személy nevé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Helység/dátum: </w:t>
      </w:r>
      <w:r>
        <w:rPr/>
        <w:t>Kérjük, tüntesse fel a kitöltés helységét és dátumá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Aláírás: </w:t>
      </w:r>
      <w:r>
        <w:rPr/>
        <w:t>Benyújtás előtt a nyilatkozat kitöltött példányát írja alá, mert az aláírás nélkül</w:t>
      </w:r>
    </w:p>
    <w:p>
      <w:pPr>
        <w:pStyle w:val="Normal"/>
        <w:autoSpaceDE w:val="false"/>
        <w:ind w:left="360" w:hanging="0"/>
        <w:jc w:val="both"/>
        <w:rPr/>
      </w:pPr>
      <w:r>
        <w:rPr/>
        <w:t>érvénytelen! Szervezet esetében cégszerű aláírás szükséges!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Cégszerű aláírás: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Bírósági bejegyzéssel létrejövő egyéb nonprofit szervezet ügyfél esetén </w:t>
      </w:r>
      <w:r>
        <w:rPr/>
        <w:t>a szervezet hivatalos képviseletére a bírósági bejegyzésben szereplő képviselő jogosult, ez a személy írja alá a támogatási kérelmet a fent részletezett módon (szervezet megnevezése, aláíró teljes neve nyomtatott betűkkel, bélyegző, ha van) vagy az aláírásra jogosult személy meghatalmazása alapján annak meghatalmazottja.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b/>
          <w:bCs/>
        </w:rPr>
        <w:t xml:space="preserve">Önkormányzatok, vagy önkormányzati társulás ügyfél </w:t>
      </w:r>
      <w:r>
        <w:rPr/>
        <w:t>esetében a kérelmet aláírni jogosult képviselő írja alá a fent részletezett módon. (pl.: polgármester, jegyző, esetleg ketten együtt, vagy a társulás elnök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jc w:val="both"/>
      <w:outlineLvl w:val="2"/>
    </w:pPr>
    <w:rPr>
      <w:b/>
      <w:bCs/>
      <w:color w:val="00000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">
    <w:name w:val="ábra"/>
    <w:basedOn w:val="TextBody"/>
    <w:qFormat/>
    <w:pPr>
      <w:autoSpaceDE w:val="false"/>
      <w:jc w:val="center"/>
    </w:pPr>
    <w:rPr>
      <w:b/>
      <w:sz w:val="20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43:00Z</dcterms:created>
  <dc:creator>BazsiAap</dc:creator>
  <dc:description/>
  <dc:language>en-US</dc:language>
  <cp:lastModifiedBy>BazsiAap</cp:lastModifiedBy>
  <dcterms:modified xsi:type="dcterms:W3CDTF">2009-09-21T13:18:00Z</dcterms:modified>
  <cp:revision>3</cp:revision>
  <dc:subject/>
  <dc:title>Kitöltési útmutató</dc:title>
</cp:coreProperties>
</file>