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töltési útmut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2/2009 (IX. 17.) FVM rendelet szerinti LEADER támogatások mellékleteinek kitöltéséhez</w:t>
      </w:r>
    </w:p>
    <w:p>
      <w:pPr>
        <w:pStyle w:val="Normal"/>
        <w:jc w:val="center"/>
        <w:rPr/>
      </w:pPr>
      <w:r>
        <w:rPr/>
        <w:t>Völgy Vidék Közös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célterület: A VölgyVidék térség fejlődését segítő tervek, tanulmányok készítés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. Együttműködési nyilatkozat települési önkormányzat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jük, hogy a kipontozott helyre írja be az ön által képviselt települési önkormányzat nevét, a projekt címét, amelyben együttműködik, továbbá a projekt megvalósítása helyét és időpont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jük, hogy felsorolásszerűen mutassa be a projekt megvalósításában települési önkormányzati partnerként vállalt konkrét feladatait.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 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II. Együttműködési nyilatkoz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rjük, hogy a kipontozott helyre írja be a partnerként ön által képviselt szervezet nevét és székhelyének címét, a projekt címét, amelyben együttműködik, továbbá a projekt megvalósítása helyét és időpontj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rjük, hogy felsorolásszerűen mutassa be a projekt megvalósításában partnerként vállalt konkrét feladatait.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</w:t>
      </w:r>
    </w:p>
    <w:p>
      <w:pPr>
        <w:pStyle w:val="Normal"/>
        <w:autoSpaceDE w:val="false"/>
        <w:ind w:left="360" w:hanging="0"/>
        <w:jc w:val="both"/>
        <w:rPr/>
      </w:pPr>
      <w:r>
        <w:rPr/>
        <w:t>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autoSpaceDE w:val="true"/>
        <w:rPr/>
      </w:pPr>
      <w:r>
        <w:rPr/>
        <w:t>III. Nyilatkozat alkalmazhatóságró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 természetes személyként pályázik, kérjük, hogy a kipontozott helyre írja be a nevét és bejelentett állandó lakcímét, vagy ha az ön által képviselt szervezet pályázik, akkor az ön által képviselt szervezet nevét és székhelyének címét, továbbá a projekt címét, amelyben együttműködik, a projekt megvalósítása helyét és időpontjá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érjük, hogy választását a megfelelő mondat mellé írt x jellel jelölje a táblázatban. Maximum kettő tényező jelölhető meg. Megjelölt tényezőnként max. 5-6 soros indoklás szükséges, amely egyértelművé teszi a projekt hozzájárulását a megjelölt tényezőhöz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</w:t>
      </w:r>
    </w:p>
    <w:p>
      <w:pPr>
        <w:pStyle w:val="Normal"/>
        <w:autoSpaceDE w:val="false"/>
        <w:ind w:left="360" w:hanging="0"/>
        <w:jc w:val="both"/>
        <w:rPr/>
      </w:pPr>
      <w:r>
        <w:rPr/>
        <w:t>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autoSpaceDE w:val="true"/>
        <w:rPr/>
      </w:pPr>
      <w:r>
        <w:rPr/>
        <w:t>IV. Nyilatkozat a projekt szükségességér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természetes személyként pályázik, kérjük, hogy a kipontozott helyre írja be a nevét és bejelentett állandó lakcímét, vagy ha az ön által képviselt szervezet pályázik, akkor az ön által képviselt szervezet nevét és székhelyének címét, továbbá a projekt címét, amelyben együttműködik, a projekt megvalósítása helyét és időpontj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rjük, hogy választását a megfelelő mondat mellé írt x jellel jelölje a táblázatban. Maximum kettő tényező jelölhető meg. Megjelölt tényezőnként max. 5-6 soros indoklás szükséges, amely egyértelművé teszi a projekt hozzájárulását a megjelölt tényezőhöz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</w:t>
      </w:r>
    </w:p>
    <w:p>
      <w:pPr>
        <w:pStyle w:val="Normal"/>
        <w:autoSpaceDE w:val="false"/>
        <w:ind w:left="360" w:hanging="0"/>
        <w:jc w:val="both"/>
        <w:rPr/>
      </w:pPr>
      <w:r>
        <w:rPr/>
        <w:t>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Heading1"/>
        <w:autoSpaceDE w:val="true"/>
        <w:rPr/>
      </w:pPr>
      <w:r>
        <w:rPr/>
      </w:r>
    </w:p>
    <w:p>
      <w:pPr>
        <w:pStyle w:val="Heading1"/>
        <w:autoSpaceDE w:val="true"/>
        <w:rPr/>
      </w:pPr>
      <w:r>
        <w:rPr/>
        <w:t>V. Részletes tanulmányterv</w:t>
      </w:r>
    </w:p>
    <w:p>
      <w:pPr>
        <w:pStyle w:val="Normal"/>
        <w:rPr/>
      </w:pPr>
      <w:r>
        <w:rPr/>
        <w:t>A, Kérjük, hogy röviden (max. 12-15 sorban) mutassa be a pályázó eddigi tevékenységét.</w:t>
      </w:r>
    </w:p>
    <w:p>
      <w:pPr>
        <w:pStyle w:val="Normal"/>
        <w:rPr/>
      </w:pPr>
      <w:r>
        <w:rPr/>
        <w:t>B, Kérjük, felsorolásszerűen mutassa be a tanulmány részletes tartalmát.</w:t>
      </w:r>
    </w:p>
    <w:p>
      <w:pPr>
        <w:pStyle w:val="Normal"/>
        <w:rPr/>
      </w:pPr>
      <w:r>
        <w:rPr/>
        <w:t>C, Kérjük, hogy felsorolásszerűen mutassa be a tervezett tanulmánnyal elérni kívánt célokat, célfeladatokat és célközönséget.</w:t>
      </w:r>
    </w:p>
    <w:p>
      <w:pPr>
        <w:pStyle w:val="Normal"/>
        <w:rPr/>
      </w:pPr>
      <w:r>
        <w:rPr/>
        <w:t>D, Kérjük, hogy röviden (max. 12-15 sorban) indokolja meg a tanulmány szükségességét.</w:t>
      </w:r>
    </w:p>
    <w:p>
      <w:pPr>
        <w:pStyle w:val="Normal"/>
        <w:rPr/>
      </w:pPr>
      <w:r>
        <w:rPr/>
        <w:t>E, Kérjük, hogy részletesen és időbeli tervezéssel mutassa be a tanulmány megvalósításának munkafolyamatait.</w:t>
      </w:r>
    </w:p>
    <w:p>
      <w:pPr>
        <w:pStyle w:val="Normal"/>
        <w:rPr/>
      </w:pPr>
      <w:r>
        <w:rPr/>
        <w:t>F, Kérjük, hogy mutassa be a tanulmány megvalósításának tárgyi és személyi feltételeit.</w:t>
      </w:r>
    </w:p>
    <w:p>
      <w:pPr>
        <w:pStyle w:val="Normal"/>
        <w:rPr/>
      </w:pPr>
      <w:r>
        <w:rPr/>
        <w:t>G, Kérjük, hogy felsorolásszerűen jelezze a tanulmány várható eredményeit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jc w:val="both"/>
      <w:outlineLvl w:val="2"/>
    </w:pPr>
    <w:rPr>
      <w:b/>
      <w:bCs/>
      <w:color w:val="00000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">
    <w:name w:val="ábra"/>
    <w:basedOn w:val="TextBody"/>
    <w:qFormat/>
    <w:pPr>
      <w:autoSpaceDE w:val="false"/>
      <w:jc w:val="center"/>
    </w:pPr>
    <w:rPr>
      <w:b/>
      <w:sz w:val="20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45:00Z</dcterms:created>
  <dc:creator>BazsiAap</dc:creator>
  <dc:description/>
  <cp:keywords/>
  <dc:language>en-US</dc:language>
  <cp:lastModifiedBy>bmolnar</cp:lastModifiedBy>
  <dcterms:modified xsi:type="dcterms:W3CDTF">2009-10-27T12:45:00Z</dcterms:modified>
  <cp:revision>2</cp:revision>
  <dc:subject/>
  <dc:title>Kitöltési útmutató</dc:title>
</cp:coreProperties>
</file>