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yüttműködési nyilatko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48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) Alulírott,  …………………..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település nev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) Település Önkormányzata nevében igazolom részvételi szándékunkat a(z) ………………….……………………………………….……….. című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(projekt megnevezése)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…………..………………………………...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a megvalósítá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helye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), ,…………………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 (a projekt időpontj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) megvalósuló projekt/fejlesztés/rendezvény/tábor előkészítésében, megvalósításában, lebonyolításába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) A projektben vállalt konkrét önkormányzati feladat(ok) leírás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év (nyomtatott betűkkel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elység/Dátu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áírás: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40:00Z</dcterms:created>
  <dc:creator>bmolnar</dc:creator>
  <dc:description/>
  <cp:keywords/>
  <dc:language>en-US</dc:language>
  <cp:lastModifiedBy>bmolnar</cp:lastModifiedBy>
  <dcterms:modified xsi:type="dcterms:W3CDTF">2009-09-14T12:52:00Z</dcterms:modified>
  <cp:revision>4</cp:revision>
  <dc:subject/>
  <dc:title/>
</cp:coreProperties>
</file>