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programterv tartalmi elvárása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Pályázó eddigi tevékenysé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, Program részletes tartal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, Elérni kívánt célok, célfeladatok, célközön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, Program indokoltsá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, Program megvalósításának részletes, időzített munkafolyamata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, Megvalósítás tárgyi, személyi feltétele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, Elvárható eredménye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H, Önértékelés mód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04:00Z</dcterms:created>
  <dc:creator>bmolnar</dc:creator>
  <dc:description/>
  <cp:keywords/>
  <dc:language>en-US</dc:language>
  <cp:lastModifiedBy>bmolnar</cp:lastModifiedBy>
  <dcterms:modified xsi:type="dcterms:W3CDTF">2009-09-14T13:32:00Z</dcterms:modified>
  <cp:revision>2</cp:revision>
  <dc:subject/>
  <dc:title/>
</cp:coreProperties>
</file>