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zándéknyilatkozat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48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1) Alulírott, mint előzetesen felkért fellépő, igazolom részvételi szándékomat a(z) ………………….…………………………….……………………….. című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hu-HU"/>
        </w:rPr>
        <w:t>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hu-HU"/>
        </w:rPr>
        <w:t>rendezvény/tábor megnevezése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hu-HU"/>
        </w:rPr>
        <w:t>)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, ……………………………………………………...….. (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  <w:t>a megvalósítás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hu-HU"/>
        </w:rPr>
        <w:t>helye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hu-HU"/>
        </w:rPr>
        <w:t>), ……………..……………………...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hu-HU"/>
        </w:rPr>
        <w:t xml:space="preserve">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hu-HU"/>
        </w:rPr>
        <w:t>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hu-HU"/>
        </w:rPr>
        <w:t>a projekt időpontja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) megvalósuló rendezvény/tábor műsorában.</w:t>
      </w:r>
    </w:p>
    <w:p>
      <w:pPr>
        <w:pStyle w:val="Normal"/>
        <w:spacing w:lineRule="auto" w:line="48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2) Alulírott, a ………………….………………..…………………………….. (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  <w:t>szervezet neve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) (…………………………………………………………………………) (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  <w:t>szervezet székhelye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), mint előzetesen felkért fellépő nevében igazolom részvételi szándékunkat a(z) ………………….…………………………….………………….. című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hu-HU"/>
        </w:rPr>
        <w:t>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hu-HU"/>
        </w:rPr>
        <w:t>projekt megnevezése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hu-HU"/>
        </w:rPr>
        <w:t>)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, ……………………………….. (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  <w:t>a megvalósítás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hu-HU"/>
        </w:rPr>
        <w:t>helye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hu-HU"/>
        </w:rPr>
        <w:t>) ……,………………………..……...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hu-HU"/>
        </w:rPr>
        <w:t xml:space="preserve">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hu-HU"/>
        </w:rPr>
        <w:t>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hu-HU"/>
        </w:rPr>
        <w:t>a projekt időpontja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) megvalósuló projekt/fejlesztés/rendezvény/tábor előkészítésében, megvalósításában, lebonyolításába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Név (nyomtatott betűkkel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Helység/Dátum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láírás: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4T12:53:00Z</dcterms:created>
  <dc:creator>bmolnar</dc:creator>
  <dc:description/>
  <cp:keywords/>
  <dc:language>en-US</dc:language>
  <cp:lastModifiedBy>bmolnar</cp:lastModifiedBy>
  <dcterms:modified xsi:type="dcterms:W3CDTF">2009-09-14T13:04:00Z</dcterms:modified>
  <cp:revision>2</cp:revision>
  <dc:subject/>
  <dc:title/>
</cp:coreProperties>
</file>