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ilatko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...................... (név, állandó lakcím) nyilatkozom /Alulírott…….………………………………………………………………(név), a(z) ……………………………………..…………………………………….. (szervezet neve) (…………………………………………………………………………..) (székhelyének címe) képviselője nyilatkozom, hogy a tervezett rendezvény/tábor…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  <w:gridCol w:w="360"/>
      </w:tblGrid>
      <w:tr>
        <w:trPr>
          <w:trHeight w:val="294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Visszatérő jellegű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188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Tudatosító jellegű, amihez marketingtevékenység vagy ismeretterjesztés csatlakozi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64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Növeli a helyi társadalom jövedelemtermelő képességé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oklás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ség/dátum: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before="0" w:after="200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láírás/cégszerű aláírás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rjük, hogy választását a megfelelő mondat mellé írt x jellel jelölje. Maximum kettő tényező jelölhető meg. Megjelölt tényezőnként max. 5-6 soros indoklás szükséges, amely egyértelművé teszi a projekt hozzájárulását a megjelölt tényezőhöz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LbjegyzetszvegChar">
    <w:name w:val="Lábjegyzetszöveg Char"/>
    <w:basedOn w:val="Bekezdsalapbettpusa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1:18:00Z</dcterms:created>
  <dc:creator>bmolnar</dc:creator>
  <dc:description/>
  <dc:language>en-US</dc:language>
  <cp:lastModifiedBy>BazsiAap</cp:lastModifiedBy>
  <dcterms:modified xsi:type="dcterms:W3CDTF">2009-09-21T13:22:00Z</dcterms:modified>
  <cp:revision>3</cp:revision>
  <dc:subject/>
  <dc:title/>
</cp:coreProperties>
</file>