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üttműködési nyilatk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48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) Alulírott, a ………………….………………..…………………………….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szervezet ne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 (…………………………………………………………………………)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szervezet székhely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), mint partnerszervezet nevében igazolom részvételi szándékunkat a(z) ………………….…………………………….………………….. című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projekt megnevezése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……………………………….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megvalósí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helye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), ……………..……………………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a projekt időpontj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 megvalósuló projekt/fejlesztés/rendezvény/tábor előkészítésében, megvalósításában, lebonyolítás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) A projektben vállalt konkrét partnerszervezti feladat(ok) leír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) A partnerszervezet által előállított helyi termék rövid leírása (nem lehet szolgáltatás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év (nyomtatott betűkkel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ség/Dátu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áírá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45:00Z</dcterms:created>
  <dc:creator>bmolnar</dc:creator>
  <dc:description/>
  <cp:keywords/>
  <dc:language>en-US</dc:language>
  <cp:lastModifiedBy>bmolnar</cp:lastModifiedBy>
  <dcterms:modified xsi:type="dcterms:W3CDTF">2009-09-14T12:53:00Z</dcterms:modified>
  <cp:revision>5</cp:revision>
  <dc:subject/>
  <dc:title/>
</cp:coreProperties>
</file>